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baluhn 0.1.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ublic Dom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one is free to copy, modify, publish, use, compile, sell, or distribute this software, either in source code form or as a comp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inary, for any purpose, commercial or non-commercial, and by any mea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4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d3zp9Edd0RlBOp0Wzo1uKx37JhyUEqUUdalOQCPLqazXB+79KOv8co08OzSg664IhRbbLLx
2E3r6/w+qvGXAeUtus+ylb3Q+oQSGAkUwiKU64CzvPo6fzHuIQXgTq9e75RNXe+bxOqhSmW+
lVJR+ma6SfE0nGx4XyIlXsZNkCUzTX/udSpFJM74XIM2H9imu49m7HZUiEtVLOm9m3I6byG0
1zBzxuvvHNlLVE77eL</vt:lpwstr>
  </property>
  <property fmtid="{D5CDD505-2E9C-101B-9397-08002B2CF9AE}" pid="3" name="_2015_ms_pID_7253431">
    <vt:lpwstr>+LkXJ0lcJ7zeGIu0Ob5Fo+Po5b4ZVWX96QJLhyRZTBBmLn9e28LBQH
J36kUH6dCQrzOTrcaBWHfjP7l+KKCdq/1i40RF7PloGTB25Pw+L7b2OzAv9iQerN1LrqVArO
fwU9nNqMzcQr2DV34577X9G2wNwMzFT4vXKkmhvihlJFkQ1Oqi0l2ZzB51TuzUG4Lv2Nt0x+
U2nRCRrozjkIZvPaY7VWFMRcEoHcr996juu2</vt:lpwstr>
  </property>
  <property fmtid="{D5CDD505-2E9C-101B-9397-08002B2CF9AE}" pid="4" name="_2015_ms_pID_7253431_00">
    <vt:lpwstr>_2015_ms_pID_7253431</vt:lpwstr>
  </property>
  <property fmtid="{D5CDD505-2E9C-101B-9397-08002B2CF9AE}" pid="5" name="_2015_ms_pID_7253432">
    <vt:lpwstr>SWJTs6+d1/ngNgW/aLpyzJJbngfU/gIfzFnD
RQqJZE0BolNB3Z1++EvUWpc/iY1D4YVPwyMdJJghN288vgGPVd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167</vt:lpwstr>
  </property>
</Properties>
</file>